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Formularz  oferty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nak sprawy : 2/PS/20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Dom Pomocy Społecznej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 Mnichowie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28-300 Jędrzejów</w:t>
      </w:r>
    </w:p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oj. świętokrzyskie</w:t>
      </w:r>
    </w:p>
    <w:p>
      <w:pPr>
        <w:pStyle w:val="Tekstpodstawowy3"/>
        <w:rPr/>
      </w:pPr>
      <w:r>
        <w:rPr>
          <w:color w:val="000000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jednostka organizacyjna Powiatu Jędrzejowskiego</w:t>
      </w:r>
    </w:p>
    <w:p>
      <w:pPr>
        <w:pStyle w:val="Bartek"/>
        <w:jc w:val="center"/>
        <w:rPr>
          <w:color w:val="000000"/>
        </w:rPr>
      </w:pPr>
      <w:r>
        <w:rPr>
          <w:color w:val="000000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sukcesywne dostawy w 2019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w Mnichowie artykułów spożywczych </w:t>
      </w:r>
      <w:r>
        <w:rPr>
          <w:rFonts w:cs="Arial" w:ascii="Arial" w:hAnsi="Arial"/>
          <w:i/>
          <w:color w:val="000000"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2/PS/2018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świadczamy, że oferujemy wykonanie przedmiotu zamówienia tj. sukcesywne dostawy  zadania objętego SIWZ i zgodnie z wymogami zawartymi w SIWZ, o wartości netto/cenie brutto zadania obliczonej na podstawie cen jednostkowych zawartych w formularzu cenowym, za :</w:t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 dostawy artykułów spożywc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2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Bartek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0" w:right="0" w:hanging="0"/>
        <w:jc w:val="left"/>
        <w:rPr/>
      </w:pPr>
      <w:r>
        <w:rPr/>
      </w:r>
    </w:p>
    <w:p>
      <w:pPr>
        <w:pStyle w:val="Bartek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6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Nabywcy obowiązku</w:t>
      </w:r>
    </w:p>
    <w:p>
      <w:pPr>
        <w:pStyle w:val="Bartek"/>
        <w:ind w:left="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- nie będzie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 przepisami o podatku od towarów i usług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będz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jc w:val="left"/>
        <w:rPr/>
      </w:pPr>
      <w:r>
        <w:rPr>
          <w:color w:val="00000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łaściwe podkreślić)</w:t>
      </w:r>
    </w:p>
    <w:p>
      <w:pPr>
        <w:pStyle w:val="Bartek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raz uzyskaliśmy niezbęd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color w:val="000000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wykonawców*</w:t>
      </w:r>
      <w:r>
        <w:rPr>
          <w:rFonts w:cs="Arial" w:ascii="Arial" w:hAnsi="Arial"/>
          <w:color w:val="000000"/>
          <w:sz w:val="18"/>
          <w:szCs w:val="18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</w:rPr>
        <w:t>właściwe podkreślić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ego (w tym w  formularzu cenowym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w/g wzoru Zał. Nr 6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a Nr 6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-mail ….....................................................................................…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8. 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numerowanych stronach.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Wypełniony i wyliczony formularz cen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la zada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konawca skład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w/g Zał. Nr 2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 w/g Zał. Nr 3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Oświadczenie Wykonaw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 Nr 4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rupy kapitałowej –( wg Zał. Nr 5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6-11-08T13:25:00Z</cp:lastPrinted>
  <dcterms:modified xsi:type="dcterms:W3CDTF">2018-12-21T11:52:17Z</dcterms:modified>
  <cp:revision>49</cp:revision>
  <dc:subject/>
  <dc:title>SPECYFIKACJA ISTOTNYCH</dc:title>
</cp:coreProperties>
</file>